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8"/>
        </w:rPr>
      </w:pP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несовершеннолетними"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органа опеки и попечительства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наименование нормативного правового акта</w:t>
      </w:r>
      <w:r>
        <w:rPr>
          <w:rFonts w:cs="Times New Roman" w:ascii="Times New Roman" w:hAnsi="Times New Roman"/>
          <w:sz w:val="28"/>
          <w:szCs w:val="24"/>
        </w:rPr>
        <w:t xml:space="preserve">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органа опеки и попечительств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(постановление, распоряжение и др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б установлении опеки (попечительств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д несовершеннолетним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(ф.и.о. несовершеннолетнего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заявление гражданина(к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живающего(ей) по адресу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(указывается адрес места проживания с индексом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просьбой  о назначении его (ее)  опекуном  (попечителем)  (на  возмездно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е над несовершеннолетним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 ______________________, проживающим по адресу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(указывается адрес места проживания с индексом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инимая во внимание, что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одители несовершеннолетнего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ец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ф.и.о., адрес места проживания (при наличии), а также причины утрат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родительского попеч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ь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ф.и.о., адрес места проживания (при наличии), а также причины утрат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дительского попечения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2. Из представленных документов и материалов обследования следует, что гражданин (ка) может представить несовершеннолетнему надлежащие  условия содержания, воспитания и образовани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3. У несовершеннолетнего имеется имущество, опись которого проведена в установленном порядке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Руководствуясь положениями Федерального закона от 24 апреля 2008 г.                                          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48-ФЗ "Об опеке и попечительстве" 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наименование органа опек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и попечительств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значить гражданина(ку) 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куном (попечителем) несовершеннолетнего 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оформления опеки на возмездной основе - указать: исполняющим свои обязанности возмездно)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оответствии с 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(наименование нормативного правового акта субъект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Российской Федераци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  выплату   денежных  средств   на   содержание передаваемого   под   опеку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(попечительство)   несовершеннолетнего   в   размере  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(указывается размер выплат (прописью)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(постановления, распоряжения или др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ложить на 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(ф.и.о., должность уполномоченного должностного лиц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заместитель руководителя)                               __________________(подпись)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24:00Z</dcterms:created>
  <dc:creator>UserXP</dc:creator>
  <dc:description/>
  <cp:keywords/>
  <dc:language>en-US</dc:language>
  <cp:lastModifiedBy>UserXP</cp:lastModifiedBy>
  <cp:lastPrinted>2012-10-04T11:26:00Z</cp:lastPrinted>
  <dcterms:modified xsi:type="dcterms:W3CDTF">2012-10-04T04:27:00Z</dcterms:modified>
  <cp:revision>2</cp:revision>
  <dc:subject/>
  <dc:title/>
</cp:coreProperties>
</file>